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5439"/>
        <w:gridCol w:w="2037"/>
        <w:gridCol w:w="258"/>
        <w:gridCol w:w="1909"/>
        <w:gridCol w:w="239"/>
        <w:gridCol w:w="12"/>
        <w:gridCol w:w="227"/>
        <w:gridCol w:w="12"/>
        <w:gridCol w:w="227"/>
        <w:gridCol w:w="12"/>
        <w:gridCol w:w="227"/>
        <w:gridCol w:w="12"/>
        <w:gridCol w:w="227"/>
        <w:gridCol w:w="12"/>
        <w:gridCol w:w="100"/>
        <w:gridCol w:w="139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 от 28.02.2018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8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8 го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8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59 723 339,54</w:t>
            </w:r>
          </w:p>
          <w:p>
            <w:pPr>
              <w:pStyle w:val="Normal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072 085 645,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612 54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612 54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288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6 432,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910,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409 187,0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6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2 241,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 779 201,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1 054,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 951 31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> 831,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6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3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1 789 70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 01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246 40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15 8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84 2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34 3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7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8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94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94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769,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 369,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66 570,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 728,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0 842,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89 2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4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5102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6 6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87 637 693,6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7 635 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0 14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604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604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604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5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итанием обучающихся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876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59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67 238 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361 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5 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 9</w:t>
            </w:r>
            <w:r>
              <w:rPr>
                <w:sz w:val="16"/>
                <w:szCs w:val="16"/>
              </w:rPr>
              <w:t>50 2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35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53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9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9 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9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340 595,92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8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11 819,89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9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250 322,16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4:02:00Z</dcterms:created>
  <dc:creator>fdc15</dc:creator>
  <dc:description/>
  <cp:keywords/>
  <dc:language>en-US</dc:language>
  <cp:lastModifiedBy>1</cp:lastModifiedBy>
  <cp:lastPrinted>2018-02-09T10:01:00Z</cp:lastPrinted>
  <dcterms:modified xsi:type="dcterms:W3CDTF">2018-03-21T06:44:00Z</dcterms:modified>
  <cp:revision>25</cp:revision>
  <dc:subject/>
  <dc:title>Приложение № 2</dc:title>
</cp:coreProperties>
</file>